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9</w:t>
      </w:r>
    </w:p>
    <w:p>
      <w:pPr>
        <w:pStyle w:val="Normal"/>
        <w:jc w:val="center"/>
        <w:rPr/>
      </w:pPr>
      <w:r>
        <w:rPr/>
        <w:t>(с изменениями от 22.07.2021 № 1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0 декабря  2020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2 и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5 162 939,28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40 345 498,2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1 год  в сумме 5 182 558,4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2  и  2023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2 год -   24 431 731  рубль  и на 2023год – 22 202 423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2 год  в сумме  24 431 731 рубль ,  в том числе условно утвержденные расходы на  2022 год  604770 рубле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3 год в сумме  – 22 202 423 рубля, в том числе условно утвержденные расходы  1 097 63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2-2023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1 году  и плановом периоде 2022-2023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1 году  и плановом периоде 2022 и 2023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1 году и плановом периоде 2022-2023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1 год и  плановый  период 2022-2023 годов бюджетных  ассигнований на  исполнение  публичных  нормативных  обязательств в сумме 152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1 год  и  по 50 000рублей на 2022-2023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1 году составляет 22 591 419,28  рубль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1 год в сумме  654532 рубл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1 год – 11 020 270,46 рублей;  на 2022 год – 12 795 936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13 010 426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1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1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0-12-09T10:04:00Z</cp:lastPrinted>
  <dcterms:modified xsi:type="dcterms:W3CDTF">2021-07-22T07:19:00Z</dcterms:modified>
  <cp:revision>156</cp:revision>
  <dc:subject/>
  <dc:title>Исполнительному директору </dc:title>
</cp:coreProperties>
</file>